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alysis of How My Students Lear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lect characteristics of how your students learn and list the students or groups and strategies you have used that work for these particular students.</w:t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acteristics of How Students Lea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s (I=Individual; SG=Small Group;WG=Whole Gro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egies That Work for These Student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008" w:right="1008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National Board Resource Center at Illinois State University 2007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9:17:00Z</dcterms:created>
  <dc:creator>College of Education</dc:creator>
  <dc:description/>
  <cp:keywords/>
  <dc:language>en-US</dc:language>
  <cp:lastModifiedBy>Suzanne Martinez</cp:lastModifiedBy>
  <cp:lastPrinted>2007-07-18T14:55:00Z</cp:lastPrinted>
  <dcterms:modified xsi:type="dcterms:W3CDTF">2010-08-27T19:17:00Z</dcterms:modified>
  <cp:revision>2</cp:revision>
  <dc:subject/>
  <dc:title>Analysis of How My Students Learn</dc:title>
</cp:coreProperties>
</file>